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7887488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9455819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